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167178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Televisie Journaal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JOURNAAL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NO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1969-11-06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2'54"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K36271 {FIL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journaal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IJVING:    Vijftig jaar radio in Nederland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- cu van Willem Vogt;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- toespraken van E.A. Schüttenhelm en mr. H.J. vd Poel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Op herdenkingsbijeenkomst;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- onthulling van gedenksteen voor radiopionier ir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 xml:space="preserve">Schotanus à Steringa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in woonhuis in Den Haag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onthulling van gedenksteen in geboortehuis van </w:t>
      </w:r>
    </w:p>
    <w:p>
      <w:pPr>
        <w:pStyle w:val="Normal"/>
        <w:tabs>
          <w:tab w:val="clear" w:pos="708"/>
          <w:tab w:val="left" w:pos="2340" w:leader="none"/>
        </w:tabs>
        <w:ind w:left="2295" w:hanging="0"/>
        <w:rPr/>
      </w:pP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in Weidum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radio; jubilea; gedenkteken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PERSOONSNAMEN:   Poel, H.J. van der; Schüttenhelm, E.A.; Vogt, Willem;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H.H.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LOCATIES:        Nederland; Weidum; Den Haag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Materiaal: kleur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Film     : 16m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uid   : CO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uid   : S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AANVULLING: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Film: A1 gerenoveerd 2003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uid: B1 gerenoveerd 2003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81.8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2655"/>
        </w:tabs>
        <w:ind w:left="265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3:00Z</dcterms:created>
  <dc:creator>Peter den Boer</dc:creator>
  <dc:description/>
  <cp:keywords/>
  <dc:language>en-US</dc:language>
  <cp:lastModifiedBy>Peter den Boer</cp:lastModifiedBy>
  <dcterms:modified xsi:type="dcterms:W3CDTF">2006-02-15T19:32:00Z</dcterms:modified>
  <cp:revision>2</cp:revision>
  <dc:subject/>
  <dc:title>DOCID:           167178</dc:title>
</cp:coreProperties>
</file>